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ЛОБ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ЗЕР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  </w:t>
      </w: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00.00.2020                                      с.Лобино                              № 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ьзования автомобильных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 местного значения Лобинс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 пр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и мероприятий п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е, мобилизационной подготовке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Федерального закона № 257-ФЗ 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и  в соответствии  с Уставом  Лоби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,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ьзования автомобильных дорог местного значения Лоби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согласно (приложению № 1).</w:t>
      </w:r>
    </w:p>
    <w:p>
      <w:pPr>
        <w:pStyle w:val="Normal"/>
        <w:spacing w:lineRule="atLeast" w:line="39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Вестник органов местного самоуправления Лобинского сельсовета Краснозерского района Новосибирской области» и на официальном сайте администрации Лобинского сельсовета Краснозерского района Новосибир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Лобинского сельсовета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Л.В.Коваль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Лобинского сель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раснозерского района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00.00.2020 № 0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местного значения Лобинского сельсовета Краснозер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цели, задачи, процедуру использования автомобильных дорог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Правовой основой Порядка является Федеральный закон от 08.11.2007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г.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8"/>
          <w:szCs w:val="28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и обеспечение мобилизационной подготовки автомобильных дорог местного значения осуществляется органами местного самоуправления.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контроля за обеспечением сохранности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отка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Осуществление дорожной деятельности в отношении автомобильных дорог мест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включ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ывоз из очагов поражения пострадавше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конструкцию существующих и строительство новых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азработку мероприятий по обеспечению маршрутов эвакуации населения пеш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 военным комиссариатом Доволенского, Кочковского и Краснозерского районов 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  <w:szCs w:val="28"/>
        </w:rPr>
      </w:pPr>
      <w:r>
        <w:rPr>
          <w:rFonts w:cs="Times New Roman" w:ascii="Times New Roman" w:hAnsi="Times New Roman"/>
          <w:b/>
          <w:spacing w:val="-2"/>
          <w:sz w:val="4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3:52:00Z</dcterms:created>
  <dc:creator>gochs</dc:creator>
  <dc:description/>
  <cp:keywords/>
  <dc:language>en-US</dc:language>
  <cp:lastModifiedBy>Лариса</cp:lastModifiedBy>
  <cp:lastPrinted>2020-07-14T10:16:00Z</cp:lastPrinted>
  <dcterms:modified xsi:type="dcterms:W3CDTF">2020-07-30T06:45:00Z</dcterms:modified>
  <cp:revision>36</cp:revision>
  <dc:subject/>
  <dc:title/>
</cp:coreProperties>
</file>